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296039392"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31664251"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